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8) 03-06/687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ркутск    -    Красноя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92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92,8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7"/>
        <w:gridCol w:w="5687"/>
      </w:tblGrid>
      <w:tr>
        <w:trPr>
          <w:trHeight w:val="1120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005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      -      г. Иркутск, ул. Октябрьской Революции, д. 11</w:t>
            </w:r>
          </w:p>
        </w:tc>
      </w:tr>
      <w:tr>
        <w:trPr>
          <w:trHeight w:val="288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016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- пос. Нижний Ингаш, ул. Ленина, 152</w:t>
            </w:r>
          </w:p>
        </w:tc>
      </w:tr>
      <w:tr>
        <w:trPr>
          <w:trHeight w:val="284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004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- г. Канск, ул. Ленина, 20</w:t>
            </w:r>
          </w:p>
        </w:tc>
      </w:tr>
      <w:tr>
        <w:trPr>
          <w:trHeight w:val="302" w:hRule="atLeast"/>
        </w:trPr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- г. Красноярск, ул. Аэровокзальная, 2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703"/>
        <w:gridCol w:w="2564"/>
        <w:gridCol w:w="2111"/>
        <w:gridCol w:w="7"/>
        <w:gridCol w:w="12"/>
        <w:gridCol w:w="2980"/>
        <w:gridCol w:w="18"/>
      </w:tblGrid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 Иркутск 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w w:val="66"/>
                <w:sz w:val="24"/>
                <w:szCs w:val="24"/>
                <w:lang w:val="ru-RU" w:eastAsia="ru-RU" w:bidi="ar-SA"/>
              </w:rPr>
              <w:t xml:space="preserve">з 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лиуса Фучик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ррикад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 .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: Восточный подход к Ангарску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ий тракт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: Западный подход к Ангарску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Средн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1-й Кировский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9Партсъезд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Трактово-Курз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Тайшет-Чуна-Братск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Тайшет - Чуна - Братск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Нижний Ингаш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vertAlign w:val="superscript"/>
              </w:rPr>
              <w:t>1</w:t>
            </w:r>
            <w:r>
              <w:rPr>
                <w:rStyle w:val="FontStyle23"/>
              </w:rPr>
              <w:t xml:space="preserve"> 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ВЛКСМ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,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йдма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абалин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ерезов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виаторов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ул. Взлетная 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803" w:hRule="atLeast"/>
        </w:trPr>
        <w:tc>
          <w:tcPr>
            <w:tcW w:w="1025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виаторов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Сибирский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линки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Березовк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абал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руж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йдма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йтым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ВЛКСМ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етое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силия Яковенк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Верхний Ингаш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Нижний Ингаш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ины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Елизаветк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Тайшет - Чуна - Братск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айшет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Тайшет - Чуна - Братск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шик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свещени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еудин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Булюшкин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6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очная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19Партсъезд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1-й Кировский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идролизн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ун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Шерагул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Трактовая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Тулюшк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го Октября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Куйту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Средний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мсомольский проспект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Усолье-Сибирское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Тельм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: Западный подход к Ангарску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ркут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ий тракт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нгар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5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: Восточный подход к Ангарску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6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55 «Сибирь»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Ново-Ленино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6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лега Кошевого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рнов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нгарская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ррикад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лиуса Фучик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5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6"/>
        <w:gridCol w:w="1745"/>
        <w:gridCol w:w="1675"/>
        <w:gridCol w:w="1411"/>
        <w:gridCol w:w="2087"/>
      </w:tblGrid>
      <w:tr>
        <w:trPr>
          <w:trHeight w:val="30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7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309"/>
        <w:gridCol w:w="803"/>
        <w:gridCol w:w="1321"/>
        <w:gridCol w:w="1131"/>
        <w:gridCol w:w="997"/>
        <w:gridCol w:w="990"/>
        <w:gridCol w:w="795"/>
        <w:gridCol w:w="767"/>
      </w:tblGrid>
      <w:tr>
        <w:trPr>
          <w:trHeight w:val="299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800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40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5:5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5:4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400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7:0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6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0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1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314"/>
        <w:gridCol w:w="858"/>
        <w:gridCol w:w="1411"/>
        <w:gridCol w:w="994"/>
        <w:gridCol w:w="997"/>
        <w:gridCol w:w="989"/>
        <w:gridCol w:w="851"/>
        <w:gridCol w:w="715"/>
      </w:tblGrid>
      <w:tr>
        <w:trPr>
          <w:trHeight w:val="299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3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00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:3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00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6: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40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800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через ден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Круглогодично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w w:val="66"/>
      <w:sz w:val="36"/>
      <w:szCs w:val="3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47</Characters>
  <CharactersWithSpaces>7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24:00Z</dcterms:created>
  <dc:creator/>
  <dc:description/>
  <dc:language>en-US</dc:language>
  <cp:lastModifiedBy/>
  <dcterms:modified xsi:type="dcterms:W3CDTF">2018-09-18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